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й 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Лучшая программа работы педагога»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проводится по следующим дисциплинам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, правоведение, обществознание, экономика, география, иностранный язык, литература, русский язык, химия, физика, математика , информатика и ИКТ, музыка, физическая культура, технология, биология, ОБЖ, МХК и т.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 участию приглашаются учителя начальных классов, учителя-предметники, педагоги коррекционного образования, педагоги учреждений СПО и НПО, педагоги дополнительного образования, педагоги дошкольных учрежд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r>
        <w:rPr>
          <w:b/>
          <w:sz w:val="52"/>
          <w:szCs w:val="52"/>
          <w:lang w:val="en-US"/>
        </w:rPr>
        <w:t>mauned2</w:t>
      </w:r>
      <w:r>
        <w:rPr>
          <w:b/>
          <w:sz w:val="52"/>
          <w:szCs w:val="52"/>
        </w:rPr>
        <w:t>@</w:t>
      </w:r>
      <w:r>
        <w:rPr>
          <w:b/>
          <w:sz w:val="52"/>
          <w:szCs w:val="52"/>
          <w:lang w:val="en-US"/>
        </w:rPr>
        <w:t>yandex</w:t>
      </w:r>
      <w:r>
        <w:rPr>
          <w:b/>
          <w:sz w:val="52"/>
          <w:szCs w:val="52"/>
        </w:rPr>
        <w:t>.</w:t>
      </w:r>
      <w:r>
        <w:rPr>
          <w:b/>
          <w:sz w:val="52"/>
          <w:szCs w:val="52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января 2014 года- 20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20 марта 2014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оверка конкурсных работ проходит до 30 апрел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31 ма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1 группа – педагоги 1-4 класс,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 группа – педагоги 10-11 класс;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5 группа – педагоги учреждений СПО, НПО;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– педагоги ДОУ;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педагоги дополнительного образования;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;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;</w:t>
      </w:r>
    </w:p>
    <w:p>
      <w:pPr>
        <w:pStyle w:val="Normal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;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программы работы педаг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езентация программы (к программе) работы педаго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Иное мероприят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- </w:t>
      </w:r>
      <w:r>
        <w:rPr>
          <w:sz w:val="28"/>
          <w:szCs w:val="28"/>
        </w:rPr>
        <w:t>история или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5-7 класс или друг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 xml:space="preserve">- разработка программы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5 класс  или другой класс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карты : 427626001196958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же есть возможность оплаты по квитанции (прикреплена в конце положения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Если вы желаете получить электронный вариант диплома + получить оригинал заказным письмом ,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 стоимость составит 350 рубле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ая программа работы педаго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930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30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4-01-08T09:56:00Z</dcterms:modified>
  <cp:revision>132</cp:revision>
  <dc:subject/>
  <dc:title>  ____________________________</dc:title>
</cp:coreProperties>
</file>